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598588126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город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</w:rPr>
        <w:t xml:space="preserve">_______ заседание                                                             </w:t>
      </w:r>
      <w:r>
        <w:rPr>
          <w:spacing w:val="-3"/>
          <w:sz w:val="28"/>
          <w:szCs w:val="28"/>
          <w:lang w:val="en-US"/>
        </w:rPr>
        <w:t xml:space="preserve">        </w:t>
      </w:r>
      <w:r>
        <w:rPr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  <w:lang w:val="en-US"/>
        </w:rPr>
        <w:t xml:space="preserve">                      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  <w:lang w:val="en-US"/>
        </w:rPr>
        <w:t xml:space="preserve"> V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кабря 2025 года №___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графика приема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   по  личным 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ам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допожское    городское  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Устава Кондопожского городского поселения с целью организации приема граждан депутатами муниципального образования «Кондопожское городское поселение» Совет Кондопожского городского поселения решил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график приема граждан по личным вопросам депутатами муниципального образования «Кондопожское городское поселение» на 2026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Кондопожского городского поселения                                       Д.С. Дериб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09"/>
          <w:tab w:val="left" w:pos="1701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__ декабря 2025г. 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775"/>
        <w:gridCol w:w="1972"/>
        <w:gridCol w:w="2341"/>
        <w:gridCol w:w="1819"/>
      </w:tblGrid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избир.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руг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.И.О. депут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проведения прие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асы приема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ми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стам Сапа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марта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июн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 сентябр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 декабря 2026г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жининский Роман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4"/>
              </w:rPr>
              <w:t>27 февраля 2026г.</w:t>
              <w:br/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 xml:space="preserve"> мая 2026г.</w:t>
              <w:br/>
              <w:t>11 сентября 2026г.</w:t>
              <w:br/>
              <w:t>18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ор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стасия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ма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авгус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ноя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гр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рина Ром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1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сентябр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знец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ьг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марта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июл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 сентябрь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ле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 Игнать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2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сентябр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гда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ексей Владислав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6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04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стух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митрий Вячеслав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сентябр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1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иби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митрий Серге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марта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сентябр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9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три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лена Михайл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феврал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2 июл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сентябр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ноя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17.30 до 18.3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талья Юрь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8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сентябр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хин Андрей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2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сентябр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3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лдат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ександр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2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 сентябр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ракин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рий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ма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авгус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0 ноя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анец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 Андре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 феврал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4 ма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7 авгус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2 октя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8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ил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Юлия Александ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27 февраля 2026г.</w:t>
              <w:br/>
              <w:t>27 мая 2026г.</w:t>
              <w:br/>
              <w:t>11 сентября 2026г.</w:t>
              <w:br/>
              <w:t>18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</w:rPr>
              <w:t>с 17.00 до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рис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льг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9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8 июн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сентября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гданов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алентина Александ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 марта 2026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 июня 2026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сентября 2026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данов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гей Юрь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5 марта 2026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4 июня 2026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сентября 2026 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03 дека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7.00 до 19.00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путат по и/о №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доренк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иколай Владимир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. Кондопог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. Ленина, д.1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бинет 4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марта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мая 2026г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3 августа 2026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3 ноября 2026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18.00 до 19.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2:23:00Z</dcterms:created>
  <dc:creator>ermolina</dc:creator>
  <dc:description/>
  <cp:keywords/>
  <dc:language>en-US</dc:language>
  <cp:lastModifiedBy>Елена Шлямина</cp:lastModifiedBy>
  <cp:lastPrinted>2024-12-11T14:50:00Z</cp:lastPrinted>
  <dcterms:modified xsi:type="dcterms:W3CDTF">2025-12-10T12:15:00Z</dcterms:modified>
  <cp:revision>76</cp:revision>
  <dc:subject/>
  <dc:title> </dc:title>
</cp:coreProperties>
</file>